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87032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05524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0600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19937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81892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71096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20096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65491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39888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83776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81567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60639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58659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0147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65057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85263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25336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55211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74728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29427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90707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89682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70649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28446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83223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3222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96605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50335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14976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1994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56897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52209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57844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73542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70028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04574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2323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06393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77219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