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586757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233455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138869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52891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622490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566900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996843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722334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880011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655730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139210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856360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044557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875489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959050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301616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264037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66878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975166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564422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230114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9853639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690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611821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224366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446261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976546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826616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713888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268087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582245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602243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27957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353588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961905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733046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504933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583377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44098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