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43835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612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90810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9901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2388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64078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55304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4246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0686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1659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69400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2091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33942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26368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4057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43702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7001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1500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07779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8030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69511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4818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01261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02800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64168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4622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7401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5656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10520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780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4381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69747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36137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1041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0023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6729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24775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95609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11585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