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699033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89640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4279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75978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629600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80922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962499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944865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899156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489525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49025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44889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145131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76500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106920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401439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356263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09045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886701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548540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604702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676775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713414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988500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295332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398250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132568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564188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632603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205231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496235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010414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738128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081552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668990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953731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631812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83727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329674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