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4671972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554263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6174562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663383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