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77483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1536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0546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