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92162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66417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29655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