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913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080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056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293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