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7583100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6088022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4331380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0472925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