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89137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75214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