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5566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68669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87959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93361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