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89321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07172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64378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02646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