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94774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78750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