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50119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09694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31267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93664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