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8111933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0304765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6045064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2625862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