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12028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670800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70875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89063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