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903271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106283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618223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9561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