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1516544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832761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829757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1190604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