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32890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176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59614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0703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