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87435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10750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6017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97667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