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85446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6629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0042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45877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