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399516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192975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366749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