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$Id: pcffme.doc,v 1.1 1992-11-19 01:34:41 fre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MON PCFFME --  Font metric information for fill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YPFLG  --  Flag indicating fontcap for filled font or strok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HRSTR  --  ASCII decimal equivalent for first character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HREND  --  ASCII decimal equivalent for last character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RIGHT  --  Maximum X value in the fon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TOP    --  Font top in fon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CAPOV  --  Font cap over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CAP    --  Font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XHOV   --  x-height over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XH     --  x-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HALF   --  Font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BASE   --  Fo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BOT    --  Font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CHSWD  --  Font cap horizontal stem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CVSWD  --  Font cap vertical stem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LLX    --  Lower left X value in the fon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LLY    --  Lower left Y value in the fon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URX    --  Upper right X value in the fon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URY    --  Upper right Y value in the fon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LLEX   --  Lower left X value in the extended fon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LLEY   --  Lower left Y value in the extended fon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UREX   --  Upper right X value in the extended fon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UREY   --  Upper right Y value in the extended fon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ABPNT  --  Byte pointer to the first byte of in the digit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XBITWD  --  Bit width of X coordinates in the fon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YBITWD  --  Bit width of Y coordinates in the fon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XBIAS   --  Bias added to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YBIAS   --  Bias added to the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KFLWD  --  Bit width of the special value flags in th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STPNT  --  Byte pointer to last byte of last character digi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