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50670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45886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