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469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4804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066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865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239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2422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0698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1623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4663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4617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557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444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019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