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374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689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580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320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45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112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51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576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033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701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564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481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32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22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838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769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250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