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647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693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874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341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291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2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08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783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693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873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941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71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17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507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782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