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448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732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17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29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189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59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321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727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045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593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423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349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970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