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307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60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45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136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967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364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031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9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470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071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341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881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04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38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072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372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223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