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2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06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05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27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6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99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78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4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1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626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1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18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8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69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3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