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2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16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29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642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2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842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4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5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429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44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816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7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64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