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0560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4912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94317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70510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88143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48430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54060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5424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89673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8433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2139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494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6732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28368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14882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10866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98070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