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88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426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464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501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358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102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9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70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825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682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649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951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574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316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065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