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081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162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082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750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866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18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273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790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933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041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496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507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619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