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46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49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77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68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91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03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6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199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33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7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4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45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38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80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25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18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