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1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45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4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2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09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47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5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54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64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95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7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44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36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95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95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