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473187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07946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9875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9498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543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44546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12397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208593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350985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396389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62621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89869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647499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372192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84026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41243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67214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849832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637703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088570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38552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10874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574188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813049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953145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427126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563977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31689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755638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228568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10398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92896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306046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23158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49474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035841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19579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09755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384681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