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961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2581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3485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76871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845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50244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86763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0586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3359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1828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04896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3643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935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1741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04151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7234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48380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7298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36264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3031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5209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3026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6531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20258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90311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50364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83958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83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6487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6040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18409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26773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5093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0475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41334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3109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9003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1784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2497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