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302641012"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2115361833"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1977612492"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1489980985"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516177603"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1700500757"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261401520"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874714475"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45274729"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1599108243"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2007271051"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937818943"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1541411102"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858693032"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2110554230"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1314364832"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1414426348"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1323164833"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1464791314"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437660185"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1140014556"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1464019806"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2140081362"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1941660175"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1343699725"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346762437"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914523963"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117277107"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639399505"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1410361780"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1502615195"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1776914796"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1925242620"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935172666"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1186940857"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385936926"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189143731"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1902068374"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698720732"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