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4879480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21552832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51763583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7979668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4457901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835698036"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41576921"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21907728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69452116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8577868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28078049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11133198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643716968"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8664758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912894345"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97858657"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657425751"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44618406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821574860"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2343899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796019948"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642004545"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1901803279"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52685514"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709041090"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238201752"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40209977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33943133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809669609"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850391892"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770922788"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73399515"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424189952"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85947196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492259111"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666831001"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609881405"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52474583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5693990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