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313754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73292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73297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604579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