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8384367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75936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83528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771746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