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55820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359987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