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l Support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the use of Perl as an extension language by embedding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perl" configure option enables Perl support at buil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hosts (for Win32 instructions see the file README.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xecutable is successfully built, up to da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I in various formats may be obtained from the following mak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built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doc   (unix and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man 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html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nt version of Perl is required. The interface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sing 5.004_04. The most recent version of Perl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erl.com/CPAN/src/lat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preter requires subsidiary files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to the Perl library. As such, if a Perl-enabled Vile bin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onto multiple machines, the same version of Per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each target machine,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means that if a newer version of Perl is installed, V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rebuilt against the new version, or the ver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given by "perl -V:archlib") of the old ver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embedding a Perl interpreter into Vile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binary. On many platforms, a shared Perl library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at the cost of a load-time performance penalty, ca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the compiled vile, xvile, [nvi, apache, etc, ...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per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output of "perl -V:useshrplib" and the section "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libperl.so Perl library" in the "INSTALL" file from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face for vile was originally written by Kevin Buett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 and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perl.html(1.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perl.doc,v 1.11 2019/04/13 17:18:5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