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24618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12234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2284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85274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