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14993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44525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81038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33173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