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58691087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37273788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