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87490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50264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57153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