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69490739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51418867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78133765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13277429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