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063199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3160470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