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279500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24518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695013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997055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8099282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883737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333645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