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23404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9557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07930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