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1581154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3890292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4185142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2702246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8942267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8427661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6340497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