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01639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934877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691222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65281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