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41605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607232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868201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03499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56628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933263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018809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