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742851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234189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