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752676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984646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1575930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487350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