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4164042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4394856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