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909010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895512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903142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30462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