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264795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215305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82781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