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89474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905932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646052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82441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46503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950531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303519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